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сероссийская олимпиада школьников 2018/19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етодические рекомендации и треб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 организации и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сероссийской олимпиады школьников по немец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2018/19 учебном год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Главная цель изучения учебного предмета «Немецкий язык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в общеобразовательной организации -  выявление и развитие у обучающихся творческих способностей и интереса к научно-исследовательской деятельности, повышение мотивации к изучению немецкого языка и культуры немецкоязычных стра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сероссийская олимпиада школьников п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немецкому язык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Муниципальный этап всероссийской олимпиады школьнико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 немецкому языку (далее – муниципальный этап олимпиады) проводится в соответствии с Порядком проведения всероссийской олимпиады школьников, утвержденным п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ru-RU"/>
        </w:rPr>
        <w:t>риказом Министерства образования и науки Российской Федера</w:t>
        <w:softHyphen/>
        <w:t>ции от 18 ноября 2013 г. № 1252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Муниципальный этап олимпиады проводится для обучающихся               7-11 клас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муниципальном этапе олимпиады по немецкому языку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обедители и призеры муниципального этапа предыдущего года вправе выполнять олимпиадные задания, разработанные для старших классов по отношению к тем, в которых они проходят обучение, если они выполняли такие задания на школьном этапе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чало муниципального этапа – 10.00 часов по московскому времен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bookmarkStart w:id="0" w:name="page5"/>
      <w:bookmarkStart w:id="1" w:name="page3"/>
      <w:bookmarkEnd w:id="0"/>
      <w:bookmarkEnd w:id="1"/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ребования к проведению муниципального этапа всероссийской олимпиады школьников по немецкому языку 2018/19 учебного года составлены на основе методических рекомендаций, подготовленных центральной предметно-методической комиссией всероссийской олимпиады школьников по немецкому языку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ри проведении муниципального этапа олимпиады по немецкому языку для каждого участника олимпиады должно быть предоставлено отдельное рабочее место. Рабочие места участников олимпиады должны обеспечивать им равные условия и соответствовать </w:t>
      </w:r>
      <w:bookmarkStart w:id="2" w:name="page9"/>
      <w:bookmarkEnd w:id="2"/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действующим на момент проведения олимпиады санитарно-эпидемиологическим правилам и норм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Для проведения муниципального этапа олимпиады по английскому языку региональной предметно-методической комиссией по немецкому языку подготовлены пакеты заданий для участников муниципального этапа олимпиад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для 7-8 клас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для 9-11 клас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Уровень сложности заданий муниципального этапа олимпиады  определяется региональной предметно-методической комиссией по немецкому язы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>Для обучающихся 7-8 классо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задания муниципального этапа олимпиады по немецкому языку состоят из шест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>конкурсных испытан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: пять письменных конкурса и один устный. Все конкурсные испытания проводятся в один день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Чтени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Страноведение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Аудирование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Лексика и грамматика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Письмо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Устная презент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 xml:space="preserve">Для обучающихся 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u w:val="single"/>
          <w:lang w:val="ru-RU"/>
        </w:rPr>
        <w:t>9-11 классов</w:t>
      </w: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задания муниципального этапа олимпиады по немецкому языку состоят из шест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>конкурсных испытан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: пять письменных конкурса и один устный. Все конкурсные испытания проводятся в один день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Чтени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Страноведение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Аудирование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Лексика и грамматика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Письмо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Устная презент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родолжительность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всех туро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муниципального этапа олимпиады по немецкому языку составля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для 7 и 8 классо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– 4 часа 25 минут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- для 9 - 11 классо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–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 часа 25 минут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водная таблиц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ремени выполнения и количества баллов оценивания работ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color w:val="212121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color w:val="212121"/>
          <w:sz w:val="28"/>
          <w:szCs w:val="28"/>
          <w:lang w:val="ru-RU"/>
        </w:rPr>
        <w:t>участников муниципального этапа олимпиады  (7-8, 9-11класс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52"/>
        <w:gridCol w:w="3347"/>
        <w:gridCol w:w="274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21212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Зад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муниципального этапа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ыполнени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 зада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Максималь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количество б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лл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тени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0 мину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балл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трановедение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30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ну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балл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удировани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мину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балл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ксика и грамматик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 мину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исьмо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0 мину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стная презентац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60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ну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 баллов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тог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: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 час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 25 мину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0 балл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Типология зада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ru-RU"/>
        </w:rPr>
        <w:t xml:space="preserve">Содержание задания по конкурсу «Чтение / 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Leseverstehen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ru-RU"/>
        </w:rPr>
        <w:t xml:space="preserve">»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Задание по чтению включае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 ч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7-8 класс: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ерво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части предложен оригинальный текст о современных тенденциях организации досуга молодежи в немецкоязычных странах и 12 вопросов, предполагающих поиск соответствия или несоответствия какого-либо высказывания фразе в тексте,  а также установление того, упоминается ли в тексте данная информация вообщ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9-11 класс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: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ерво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части предложен оригинальный текст, посвященный выдающимся ученым, внесшим вклад в развитие науки  немецкоязычных стран и 12 вопросов, предполагающих поиск соответствия или несоответствия какого-либо высказывания фразе в тексте, а также установление того, упоминается ли в тексте данная информация вообщ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Втора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часть предлагает найти подходящее продолжение для восьми предложений, составляющих в совокупности связный текст,  посвященный современным технологиям, изобретениям и инициативам (стартапам) в стране изучаемого язык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Этот вид работы (2 задания) оценивается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>20 баллов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и выполняется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6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мин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Лингвострановедческая виктори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Landeskunde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)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едусматривает выбор одного из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ескольких вариантов ответов на 20 вопросов по двум тема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2018/19 учебном году задание по лингвострановедению включает две част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) Вопросы с 1 по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10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>связаны с биографией и деятельностью Гессен-Дармштадтских принцесс, имевших отношение к России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2) Вопросы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 11 по 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освящены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ru-RU"/>
        </w:rPr>
        <w:t xml:space="preserve">выдающимся немецким химикам и их вкладу в современное научное знани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Это задание может быть оценено максимально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>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 xml:space="preserve">баллов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ru-RU"/>
        </w:rPr>
        <w:t>«Аудировани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ru-RU"/>
        </w:rPr>
        <w:t>/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H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ru-RU"/>
        </w:rPr>
        <w:t>ö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rverstehen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ru-RU"/>
        </w:rPr>
        <w:t xml:space="preserve">»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Задание по аудированию включае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дв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част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ерво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необходимо определить, верно или неверно данное высказывание, относящееся к аудиотексту,  а также установление того, упоминается ли в тексте данная информация вообще. (7 вопросов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второ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части предлагаются 8 вопросов с тремя вариантами ответа к ним по содержанию аудиотекс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Необходимо непременно дать время участникам познакомиться с заданием до его прослушивания (в течение 2-3 минут), предоставить им возможность обдумать варианты после первого прослушивания (также в течение 2-3 минут), а затем предъявить аудиотекст повторно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осле окончания прослушивания участникам данного этапа предоставляется возможность перенести ответы в бланки (1 минута). Это задание может быть оценено максимально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>15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>балл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</w:r>
      <w:bookmarkStart w:id="3" w:name="page15"/>
      <w:bookmarkStart w:id="4" w:name="page15"/>
      <w:bookmarkEnd w:id="4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ru-RU"/>
        </w:rPr>
        <w:t>«Лексико-грамматический тес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ru-RU"/>
        </w:rPr>
        <w:t xml:space="preserve">/ 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de-DE"/>
        </w:rPr>
        <w:t>Lexikalisch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ru-RU"/>
        </w:rPr>
        <w:t>-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de-DE"/>
        </w:rPr>
        <w:t>grammatische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de-DE"/>
        </w:rPr>
        <w:t>Aufgabe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  <w:lang w:val="ru-RU"/>
        </w:rPr>
        <w:t>»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редлагается текст, в котором необходимо заполнить 20 пропуско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Формат этого задания предполагает два этапа работы с текстом задани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Н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ерво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этапе участникам предлагается выбрать и поставить в правильной грамматической форме слово, предложенное в таблице после текста, обозначенного цифрам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-12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второ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этапе нужно вставить по смыслу грамматический элемент (артикль, существительное, местоимение, глагол в правильной форме, предлог и т.п.), в пробелы, обозначенные буквам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A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-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de-DE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однако варианты для данного этапа уже не предлагаются, они должны быть найдены участниками самостоятельно.</w:t>
      </w:r>
      <w:r>
        <w:rPr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Это задание может быть оценено максимально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0 балло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и выполняется 40 м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>«Письм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 xml:space="preserve">/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Schreiben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  <w:lang w:val="ru-RU"/>
        </w:rPr>
        <w:t>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редлагает творческое задание, ориентированное на проверку письменной речи участников олимпиады, уровня их речевой культуры, умения уйти от шаблонности и штампов, способности спонтанно и креативно решить поставленную перед ними задачу. Одновременно проверяется умение участников </w:t>
      </w:r>
      <w:bookmarkStart w:id="5" w:name="page17"/>
      <w:bookmarkEnd w:id="5"/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анализировать прочитанное и аргументировать свою точку зрения по предложенной темати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Традиционно это задание выглядит как необычная, оригинальная история, в которой опущена середин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Минимальный объем сочинен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на муниципальном этапе  –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00 с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Это задание может быть оценено максимально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  <w:lang w:val="ru-RU"/>
        </w:rPr>
        <w:t>20 балло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-10795</wp:posOffset>
                </wp:positionV>
                <wp:extent cx="3876040" cy="0"/>
                <wp:effectExtent l="0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1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0.85pt" to="305.25pt,-0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Критерии оценки выполнения письменных зад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Оценка за лексико-грамматическую корректность –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10 балл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600"/>
        <w:gridCol w:w="4599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ал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Коммуникатив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задачи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Языковые средства</w:t>
            </w:r>
          </w:p>
        </w:tc>
      </w:tr>
      <w:tr>
        <w:trPr>
          <w:trHeight w:val="116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9"/>
                <w:sz w:val="24"/>
                <w:szCs w:val="24"/>
              </w:rPr>
              <w:t>9-1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ная реал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муникативных зада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язный  текст, адекватное применение лексико-грамматических средств, их широкий диапазон. Несущественные языковые ошибки. Корректное применение формул письменной речи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-8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статочно связный (естественный)  текст, восприятие которого может быть затруднено некорректным применением (или отсутствием) связующих элементов (применяются сложные синтаксические конструкции, но их виды не отличаются разнообразием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ексические и грамматические ошибки встречаются не более 4 раз.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-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ализованы  практически все коммуникативные задачи, но в предельно упрощенной форм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В тексте есть грубые грамматические или лексические ошибки, искажающие смысл предложений , но их количество невелико (не более 3).Структурный и лексический диапазоны заметно ограничены, связность текста нарушена, есть некоторые нарушения, связанные с нормами оформления письменной речи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муникативные задачи в целом реализованы, поскольку понятен   общий смысл текст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Недостаточно корректный контроль за структурой предложений, большое количество грубых лексико-грамматических ошибо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Восприятие текста затруднено. 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Имеют место попытки реализации 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ммуникативных задач, но понимание текста затруднено многочисленными грубыми ошибками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Текст трудно воспринимается из-за частых лексико-грамматических ошибок, упрощенной конструкции предложений, несоблюдения правил пунктуации, ведущей к несогласованности текста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есоответствие содержания поставленным задачам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Текст практически «не читаем» и представляет собой набор отдельных фраз и предложений с большим количеством ошибок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bookmarkStart w:id="6" w:name="page19"/>
      <w:bookmarkEnd w:id="6"/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Оценка за раскрытие содержания темы – 10 балл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70"/>
        <w:gridCol w:w="4652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Коммуникативные задач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Языковые средств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w w:val="99"/>
                <w:sz w:val="24"/>
                <w:szCs w:val="24"/>
              </w:rPr>
              <w:t>9-10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лная тематическая реализация задани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Связный текст, тема сочинения раскрыта, автор логично дополняет заданные тематические рамки рассказа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-8</w:t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Достаточно связный (естественный) текст, восприятие которого может быть затруднено отступлениями, не связанными с темой сочинения непосредственно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-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Тема сочинения раскрыта в целом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Тема раскрыта, однако в текст включены клише, заученные заранее фрагменты тем.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3-4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Задача  раскрытия темы в целом реализована, но в предельно упрощенной форме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Восприятие текста затруднено, автор ограничивается простыми шаблонными фразами, логические связи внутри текста прослеживаются с трудом.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есоответствие содержания поставленной задач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ru-RU"/>
              </w:rPr>
              <w:t>Текст практически «не читаем» и представляет собой набор отдельных фраз и предложений  не имеющих отношений к теме сочинения.</w:t>
            </w:r>
          </w:p>
        </w:tc>
      </w:tr>
    </w:tbl>
    <w:p>
      <w:pPr>
        <w:sectPr>
          <w:type w:val="nextPage"/>
          <w:pgSz w:w="11906" w:h="16838"/>
          <w:pgMar w:left="1700" w:right="1120" w:gutter="0" w:header="0" w:top="1112" w:footer="0" w:bottom="9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/>
      </w:pPr>
      <w:bookmarkStart w:id="7" w:name="page21"/>
      <w:bookmarkEnd w:id="7"/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- 2 балл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могут быть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нят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за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орфографические ошибки в словах активного вокабуляра или в простых словах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 небрежное оформление рукопис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- недостаточный объем письменного сочинения (менее 200 слов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1 балл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может быть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добавле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за   творческий подход к выполнению поставленной задачи. </w:t>
      </w:r>
    </w:p>
    <w:p>
      <w:pPr>
        <w:pStyle w:val="Normal"/>
        <w:widowControl w:val="false"/>
        <w:autoSpaceDE w:val="false"/>
        <w:spacing w:lineRule="exact" w:line="197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Для оптимизации работы членов Жюри во время проверки письменных заданий рекомендуем использовать следующую таблицу, в которую вносятся баллы в соответствии с критериями оценки и выводится общий балл за работу. В графе Замечания следует указать конкретные ошибки или недостатки работы.</w:t>
      </w:r>
    </w:p>
    <w:p>
      <w:pPr>
        <w:pStyle w:val="Normal"/>
        <w:widowControl w:val="false"/>
        <w:overflowPunct w:val="false"/>
        <w:autoSpaceDE w:val="false"/>
        <w:spacing w:lineRule="auto" w:line="3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40" w:before="0" w:after="0"/>
        <w:jc w:val="center"/>
        <w:rPr/>
      </w:pPr>
      <w:r>
        <w:rPr/>
        <w:t>Оценочный лист письменного задания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84"/>
        <w:gridCol w:w="3266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Позиция/баллы по критериям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Замеча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0 балл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Компози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ru-RU"/>
              </w:rPr>
              <w:t xml:space="preserve">2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бал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Лекс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3 бал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Граммат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3 бал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рфография и пунктуация 2 бал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Устный тур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едполагает групповую работу участников школьного этапа с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следующим представлением ее результата в виде ток-шоу, дискуссии и т.п. Для подготовки этого задания группам дается 60 минут, после чего их приглашают в специальные кабинеты для прослушивания.</w:t>
      </w:r>
    </w:p>
    <w:p>
      <w:pPr>
        <w:pStyle w:val="Normal"/>
        <w:widowControl w:val="false"/>
        <w:overflowPunct w:val="false"/>
        <w:autoSpaceDE w:val="false"/>
        <w:spacing w:lineRule="auto" w:line="340" w:before="0" w:after="0"/>
        <w:ind w:left="120" w:right="80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Жюри в каждом кабинете состоит из 3 человек. Каждый член жюри оценивает каждого участника и группу в целом. Баллы в протоколе выставляются по согласованию между членами жюри. Баллы каждого участника являются суммой оценки результата всей группы и оценки индивидуального результата участник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6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Критерии оценки выполнения устного зад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Максимальное количество баллов –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ценка результата группы (всего 10 баллов)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8486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ллы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держание презентаци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муникативная   задача   полностью   выполнена.   Тема   раскрыта.   Смыс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зентации ясен, содержание интересно, оригинально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муникативная   задача   полностью   выполнена.   Тема   раскрыта.   Смыс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ступления вполне понятен, однако содержание отчасти скучно и ординарно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муникативная   задача   выполнена   не   полностью. Тема   раскрыта   в ограниченном объеме. Содержание презентации не претендует на оригинальность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муникативная  задача  выполнена  частично,  тема  раскрыта  очень  узко, содержание презентации банально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муникативная задача выполнена частично. Смысл презентации узнаваем, н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 практически не раскрыта. Содержание неинтересно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муникативная задача не выполнена. Смысл презентации неясен, содержа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сутствует, тема не раскрыта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ллы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бота в команде/взаимодействие участников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пределение ролей соответствует содержанию и форме презентации. Участники слаженно взаимодействуют друг с другом и высказываются в равном объеме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пределение ролей соответствует содержанию и форме презентации. Участники в основном взаимодействуют друг с другом, однако равный объем высказывания не всегда соблюдается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пределение ролей   соответствует   содержанию   и   форме   презента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заимодействие участников ограничивается в основном соблюдением очередности высказывания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  члены  группы  высказываются,  но  распределение  ролей  неоптимально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заимодействуют не все участники группы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сказываются  лишь  некоторые  участники,  смена  высказываний  недостаточно продумана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которые участники высказываются, но взаимодействие отсутствуе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ценка индивидуальных результатов участника (всего 15 баллов)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484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ллы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бедительность, наглядность изложения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сказывания    аргументированы,    аргументация    сильная,    сопряжена    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сказываниями других членов группы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ргументация в целом убедительна и логичн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лагает свою позицию неубедительно, не аргументируя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излагает своей позиции, не аргументирует высказываний.</w:t>
            </w:r>
          </w:p>
        </w:tc>
      </w:tr>
      <w:tr>
        <w:trPr>
          <w:trHeight w:val="20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аллы 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разительность, артистизм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нстрирует  артистизм,  сценическую  убедительность,  органичность  жестов, пластики и речи, выразительность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сутствуют отдельные проявления выразительности, однако жесты и пластик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всегда естественны и оправданы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принимает  отдельные  попытки  выразить  эмоции,  в  том  числе  с  помощью жестов и пластики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 демонстрирует  сопричастности  происходящему,  пластика  и  жестикуляц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сутствуют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ллы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ксическое оформление речи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ладеет широким вокабуляром, достаточным для решения поставленной задачи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ует его в соответствии с правилами лексической сочетаемости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нстрирует  достаточный    словарный  запас,  однако  в  некоторых  случая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ытывает  трудности  в  подборе  и  правильном  использовании  лексических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иниц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кабуляр ограничен, в связи с чем задача выполняется лишь частично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оварный запас недостаточен для выполнения поставленной задачи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ллы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w w:val="99"/>
                <w:sz w:val="28"/>
                <w:szCs w:val="28"/>
              </w:rPr>
              <w:t>Грамматическое оформление речи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нстрирует    владение    разнообразными    грамматическими    структурами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мматические ошибки немногочисленны и не препятствуют решению задачи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мматические  структуры  используются  адекватно,  допущенные  ошибки  н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азывают сильного негативного воздействия на решение задачи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ногочисленные грамматические ошибки частично затрудняют решение задачи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правильное  использование  грамматических  структур  делает  невозможны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поставленной задачи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аллы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изношение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блюдает правильный интонационный рисунок, не допускает грубых фонематических ошибок, произношение соответствует языковой норме.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онетическое оформление речи в целом адекватно ситуации общения, иногда допускаются фонематические ошибки и неточности в интонационном рисунке.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огда допускает грубые фонематические ошибки, в интонации и произношении слишком явно проявляется влияние родного языка.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правильное произнесение многих звуков и неадекватный интонационный рисунок препятствуют полноценному общению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 проверке заданий жюри рассматривает только бланки ответов. Черновик и лист заданий проверке не подлежат. Каждый бланк ответов проверяется двумя членами Жюр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Оценивание задания письменной речи включает следующие этап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фронтальная проверка одной (случайно выбранной и отксерокопированной для всех членов жюри) работ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обсуждение выставленных оценок с целью выработки сбалансированной модели проверки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ндивидуальная проверка работ: каждая работа проверяется в обязательном порядке двумя членами жюри, которые работают независимо друг от друга (никаких пометок на работах не допускается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если расхождение в оценках экспертов не превышает трех баллов, то выставляется средний бал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sz w:val="28"/>
          <w:szCs w:val="28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  если расхождение в оценках экспертов превышает три балла, то назначается еще одна проверка, в этом случае выставляется среднее арифметическое из всех трех оценок;</w:t>
      </w:r>
      <w:r>
        <w:rPr>
          <w:sz w:val="28"/>
          <w:szCs w:val="28"/>
          <w:lang w:val="ru-RU" w:eastAsia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sz w:val="28"/>
          <w:szCs w:val="28"/>
          <w:lang w:val="ru-RU" w:eastAsia="en-US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«спорные»  работы  (в  случае  большого  –  6  и  больше  –  расхождения  баллов) проверяются и обсуждаются коллектив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  <w:bookmarkStart w:id="8" w:name="page27"/>
      <w:bookmarkStart w:id="9" w:name="page27"/>
      <w:bookmarkEnd w:id="9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Оценивание устной речи включает следующие этап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запись подготовленной устной презентации группы на магнитофон (или на компьютер в цифровом формате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обмен мнениями трех членов жюри в аудитории и выставление сбалансированной оценки в протокол; в случае расхождения мнений членов рабочего жюри (три члена жюри в аудитории) принимается решение о прослушивании сделанной записи устного ответа всеми членами жюри.</w:t>
      </w:r>
    </w:p>
    <w:p>
      <w:pPr>
        <w:pStyle w:val="Normal"/>
        <w:widowControl w:val="false"/>
        <w:autoSpaceDE w:val="false"/>
        <w:spacing w:lineRule="exact" w:line="89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Результаты проверки всех работ участников олимпиады члены Жюри заносят в итоговую таблицу ведомости оценивания работ участников олимпиады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Основная цель процедуры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анализа олимпиадных задани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- информировать участников олимпиады о правильных вариантах ответов на предложенные задания, объяснить допущенные ими ошибки и недочеты, убедительно показать, что выставленные им баллы соответствуют принятой системе оценивания. В процессе проведения анализа олимпиадных заданий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 Анализ олимпиадных заданий проводится после их проверки в отведенное программой время. На анализе заданий могут присутствовать все участники олимпиады, а также сопровождающие их лиц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оказ олимпиадных рабо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участникам олимпиады проводится после проверки  олимпиадных работ. На показ допускаются только участники олимпиады. Участнику олимпиады предоставляется  возможность  убедиться  в  том,  что  его  работа проверена и оценена в соответствии с критериями и методикой. Участник имеет право задать членам жюри вопросы, по оценке приведенного им отве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Апелляц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роводится в случаях несогласия участника олимпиады с результатами оценивания его олимпиадной работы. Апелляции участников олимпиады рассматривается апелляционной комиссией в составе состоящей из членов жюри. Рассмотрение апелляции проводится в спокойной и доброжелательной обстановке с видеофиксацией. Для проведения апелляции участник олимпиады подает письменное заявление в течение 1 астрономического часа после завершения процедуры показа работ.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4"/>
          <w:lang w:val="ru-RU" w:eastAsia="ru-RU"/>
        </w:rPr>
        <w:t>В течение 3 часов после подачи заявления, апелляция должна быть рассмотрен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и рассмотрении апелляции присутствует только участник олимпиады, подавший заявление, имеющий при себе документ, удостоверяющий личность. По результатам рассмотрения апелляции выносится решени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б отклонении апелляции и сохранении выставленных баллов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об удовлетворении апелляции и корректировке балло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Окончательные итоги олимпиады утверждаются с учетом проведения апелляц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о время конкурсов, показа работ и апелляций участникам запрещается пользоваться любой справочной литературой, собственной бумагой, электронными средствами и любыми средствами связи. Участникам запрещается приносить мобильные телефоны, компьютеры и любые технические средства для фотографирования и записи звука.</w:t>
      </w:r>
    </w:p>
    <w:p>
      <w:pPr>
        <w:sectPr>
          <w:type w:val="nextPage"/>
          <w:pgSz w:w="11906" w:h="16838"/>
          <w:pgMar w:left="1700" w:right="560" w:gutter="0" w:header="0" w:top="1183" w:footer="0" w:bottom="9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vanish/>
          <w:sz w:val="24"/>
          <w:szCs w:val="24"/>
        </w:rPr>
      </w:r>
      <w:bookmarkStart w:id="10" w:name="_PictureBullets"/>
      <w:bookmarkStart w:id="11" w:name="page99"/>
      <w:bookmarkStart w:id="12" w:name="_PictureBullets"/>
      <w:bookmarkStart w:id="13" w:name="page99"/>
      <w:bookmarkEnd w:id="12"/>
      <w:bookmarkEnd w:id="13"/>
    </w:p>
    <w:sectPr>
      <w:type w:val="nextPage"/>
      <w:pgSz w:w="11906" w:h="16838"/>
      <w:pgMar w:left="11100" w:right="560" w:gutter="0" w:header="0" w:top="1127" w:footer="0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;Times New Roman" w:hAnsi="Times New Roman;Times New Roman" w:eastAsia="Calibri" w:cs="Times New Roman;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kern w:val="2"/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37:00Z</dcterms:created>
  <dc:creator>Engineer</dc:creator>
  <dc:description/>
  <cp:keywords/>
  <dc:language>en-US</dc:language>
  <cp:lastModifiedBy>Любенко Наталья Ивановна</cp:lastModifiedBy>
  <cp:lastPrinted>2018-10-12T18:51:00Z</cp:lastPrinted>
  <dcterms:modified xsi:type="dcterms:W3CDTF">2018-10-17T08:15:00Z</dcterms:modified>
  <cp:revision>8</cp:revision>
  <dc:subject/>
  <dc:title>ВСЕРОССИЙСКАЯ ОЛИМПИАДА ШКОЛЬНИКОВ ПО НЕМЕЦКОМУ ЯЗЫКУ</dc:title>
</cp:coreProperties>
</file>